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Праздник Весны и тру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ascii="Verdana" w:hAnsi="Verdana"/>
          <w:b/>
          <w:bCs/>
          <w:color w:val="FF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Уточнение знаний детей об общественном событии - Празднике весны и труда. Расширение знаний детей о профессиях. Воспитание у детей желания участвовать в совместной трудовой деятель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/>
        <w:t xml:space="preserve"> </w:t>
      </w:r>
      <w:r>
        <w:rPr>
          <w:rFonts w:cs="Times New Roman" w:ascii="Times New Roman" w:hAnsi="Times New Roman"/>
          <w:b/>
        </w:rPr>
        <w:t>выставка детских рисунков: «Мир, труд, май»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Утренняя гимнастика/оздоровительная работа (комплекс 1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Артикуляционная гимнастика: «Гармошка». Развивать подвижность языка, укреплять кончик язы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актическая игра: «Хватит ли куклам флажков?» на закрепление умений устанавливать равенство и неравенство групп предмет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ния детей о таком событии общественной жизни людей как «Праздник весны и труда!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Гимнастика/оздоровительная работа: учить АрсенияБ. не сгибать колени при наклонах вниз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А/г: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трабатывать подъем языка с Машей 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: закрепить порядковый счет с Ван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Беседа: уточнить значение праздника с Амели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ть навыки организованного поведения в детском саду, дома, на улице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закреплять спокойно сидеть за столом, соблюдая правильную позу через  потешку «У нас много ребят, все по стульчикам сидят, кашу маслену едят.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Альбом «Машины специального назначения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ллюстрации с изображением людей разных професси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ежурство по столовой. Закрепление умения сервировать стол к завтраку. Совершенствование культурно-гигиенических навыков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екомендовать родителям </w:t>
            </w:r>
            <w:r>
              <w:rPr>
                <w:rStyle w:val="C1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рганизовать поход на природу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Развитие речи  на тему: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«1 Мая — праздник весны и труда» Цель: расширить, систематизировать знания учащихся об истории празднования праздника Весны и труд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Физкультура по плану физического инструктор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 xml:space="preserve">Наблюдение за сезонными изменениями в природе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Д/игра "Придумай предложение", дети составляют предложения со словом "весна", заданным в определенной форме. Научить составлять предложения со словом, заданным в определенной форме, развить речевую актив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П/и «Передай эстафетную палочку», «Кто вперед?», развивать ловкость, быстроту бег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Наблюдения: с Никитой Н. закрепить признаки весны в ма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Д/и: учить Варю составлять логически связанное предложен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П/и: учить Ваню соблюдать правила игр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Т/п: учить Глеба работать в коллектив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 Наведение порядка на территории.        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ind w:right="1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приучать детей ухаживать за саженцами, поливать землю вокруг деревца; следить, чтобы дети из других групп не ломали ветки деревьев.</w:t>
            </w: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tabs>
                <w:tab w:val="clear" w:pos="708"/>
                <w:tab w:val="left" w:pos="121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 условия для п/и «У медведя во бору» Цель: повышение двигательной активности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 для игр с выносным материалом (лопатки, ведерки, формочки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 xml:space="preserve">Гимнастика после сна/оздоровительная работа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еседа «Труд человека кормит, а лень портит»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ая гимнастика: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Прочь, усталость, лень и скука». Развитие речи, мелкой моторик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Беседа: уточнить с Владом, Варей  сельскохозяйственные професси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Пальчиковая гимнастика: учить Вадима проговаривать слова пальчиковой гимнастики. 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: вспомнить со Степой транспорт специального назначе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Экспериментирование: учить Арсения вести дневник наблюдений.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Чтение:  учить Олега пересказывать небольшие отрыв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 "Транспорт", расширять знания о наземном транспорте, их классификации, назначении; отметить характерные отличительные признаки пассажирского транспорта и грузового; формировать знания о пешеходной части дороги, правилах дорожного движ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: ««Стоп», учить детей действовать в соответствии с правилами, контролировать свои действия, быстро реагировать на звуковой сигнал; развивать ловкость, укреплять мышцы ног и туловищ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Вторник</w:t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Праздник весны и тру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Уточнение знаний детей об общественном событии - Празднике весны и труда. Расширение знаний детей о профессиях. Воспитание у детей желания участвовать в совместной трудовой деятель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</w:rPr>
        <w:t>выставка детских рисунков: «Мир, труд, май»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Утренняя гимнастика/оздоровительная работа (комплекс 1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еседа: «Встречаем праздник Мира и Труда». Обсудить с детьми значение праздника в жизни люд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Дидактическая игра: «Хорошие и плохие поступки»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ы с крупным конструктором «Лего»: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«Счастливый остров». Развитие воображения. Умение работать в команд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Гимнастика/оздоровительная работа:  учить, не наталкиваться на сверстников, Арсения во время ходьбы врассыпну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Беседа: вспомнить правила поведения при посещении демонстрации, посвященной празднику «1 мая», с Ван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«Где тут прячется вода?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Выходи, водица, мы пришли умыться!» Цель: Приучать самостоятельно мыть руки, лицо. 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едложить детям настольные игры: «Лото», «Пазлы», Рассматривание иллюстраций бабочек обратить внимание на симметричность и яркость окраски крыльев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 организовать рассматривание иллюстраций, картинок о цирк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Музык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2.Ребенок и окружающий мир тем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Мир, труд, май. 1 мая» Цель: Уточнить и систематизировать знания детей о характерных признаках весны (увеличивается день, сильнее греет солнце, тает снег, освобождаются ото льда водоемы; растет трава, зеленеют кустарники, зацветают цветы; появляются насекомые, возвращаются перелетные птицы)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7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Наблюдение за солнцем, продолжать знакомство с природными явлениями; развивать внимание, наблюда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Игра - эстафета «Баба-яга», познакомить детей с правилами эстафеты. П/и «Угадай, кого поймали», развивать наблюдательность, активность, инициативу; упражнять в бег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Наблюдения: 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обогащать знания  о значении солнца для природ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П/и: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вивать. умение быстро действовать после сигнала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креплять умения: пользоваться всеми видами застежек, узнавать свои вещи, не путать с одеждой других детей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с. р. и. «Семья. Прогулка в весеннем лесу» Цель: Совершенствовать умение самостоятельно создавать для задуманного сюжета игровую обстановку. Раскрывать нравственную сущность деятельности взрослых людей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8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 xml:space="preserve">Гимнастика после сна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еседа: «Красиво одеваемся на праздник», развивать чувство уверенности в собственных силах при выполнении простейших процессов самообслужива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исование: «Веснушки» под музыку «Весна» ч.1 муз. А. Вивальд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Индивидуальное упражнение «Змея» с Дашей, Максимом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формировать умение ходить змейкой между предметами, выполнять плавные повороты, огибая предметы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р. «Покажем Петрушке как мы умеем наводить порядок» Цель: продолжать приучать соблюдать порядок в группе, убирать игрушки на своё мест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с. р. «Идем в поход». Цель: Развивать творчество в игре, используя имеющиеся у них знания о поход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Наблюдение за птицами Цель: формировать желание заботиться о птицах; Учить называть птиц и части тела;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П. и «Ворона и воробей». Цель: продолжать учить ориентировке в пространстве, развивать умение не наталкиваться друг на друг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Праздник весны и тру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Verdana" w:hAnsi="Verdana"/>
          <w:color w:val="000000"/>
          <w:sz w:val="16"/>
          <w:szCs w:val="16"/>
        </w:rPr>
        <w:t xml:space="preserve">Уточнение знаний детей об общественном событии - Празднике весны и труда. Расширение знаний детей о профессиях. Воспитание у детей желания участвовать в совместной трудовой деятельности. </w:t>
      </w: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>выставка детских рисунков: «Мир, труд, май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1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Беседа с детьми «Весенний праздник».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овое упражнение: «Праздничное поздравление другу», помочь доброжелательно общаться со сверстника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ая гимнастика: «Бабочки». Развивать координацию движени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Гимнастика/оздоровительная работа: учить Варю бегу приставным шаг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Беседа: учить Фёдора отвечать на вопросы полным предложение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/р  «Чистота – залог здоровья» Ц: формирование нач основ ЗОЖ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ежурство на занятиях. Упражнять детей в умении готовить рабочее место к занятия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ластилин для самостоятельной леп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ллюстрации с изображением Праздника весны и труда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 родителям познакомить с профессиями зрелищных видов искусств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Arial" w:hAnsi="Arial" w:cs="Arial"/>
                <w:color w:val="111111"/>
                <w:sz w:val="23"/>
                <w:szCs w:val="23"/>
              </w:rPr>
            </w:pPr>
            <w:r>
              <w:rPr>
                <w:b/>
                <w:kern w:val="0"/>
                <w:sz w:val="20"/>
                <w:szCs w:val="20"/>
                <w:lang w:val="ru-RU" w:eastAsia="ru-RU" w:bidi="ar-SA"/>
              </w:rPr>
              <w:t>1.ФЭМП тема:</w:t>
            </w:r>
            <w:r>
              <w:rPr>
                <w:kern w:val="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szCs w:val="20"/>
                <w:lang w:val="ru-RU" w:eastAsia="ru-RU" w:bidi="ar-SA"/>
              </w:rPr>
              <w:t xml:space="preserve">«Весёлая полянка» </w:t>
            </w:r>
            <w:r>
              <w:rPr>
                <w:rFonts w:cs="Arial" w:ascii="Arial" w:hAnsi="Arial"/>
                <w:color w:val="111111"/>
                <w:kern w:val="0"/>
                <w:sz w:val="23"/>
                <w:szCs w:val="23"/>
                <w:lang w:val="ru-RU" w:eastAsia="ru-RU" w:bidi="ar-SA"/>
              </w:rPr>
              <w:t xml:space="preserve">- </w:t>
            </w:r>
            <w:r>
              <w:rPr>
                <w:color w:val="111111"/>
                <w:kern w:val="0"/>
                <w:sz w:val="20"/>
                <w:szCs w:val="20"/>
                <w:lang w:val="ru-RU" w:eastAsia="ru-RU" w:bidi="ar-SA"/>
              </w:rPr>
              <w:t>закреплять умение определять времена года по приметам;- упражнять в сравнении и уравнивании двух </w:t>
            </w:r>
            <w:r>
              <w:rPr>
                <w:rStyle w:val="Strong"/>
                <w:color w:val="111111"/>
                <w:kern w:val="0"/>
                <w:sz w:val="20"/>
                <w:szCs w:val="20"/>
                <w:lang w:val="ru-RU" w:eastAsia="ru-RU" w:bidi="ar-SA"/>
              </w:rPr>
              <w:t>групп предметов</w:t>
            </w:r>
            <w:r>
              <w:rPr>
                <w:color w:val="111111"/>
                <w:kern w:val="0"/>
                <w:sz w:val="20"/>
                <w:szCs w:val="20"/>
                <w:lang w:val="ru-RU" w:eastAsia="ru-RU" w:bidi="ar-SA"/>
              </w:rPr>
              <w:t>;- закреплять прямой счёт в пределах 5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Физкультура на воздухе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 за облаками - развивать наблюдательность, воображение, связную реч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рудовая деятельность «Чистые дорожки» - учить детей выполнять соответствующие трудовые действ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 (развитие речи) "Подбери слово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: «Волк во рву», «Мышеловка» - учить по сигналу перепрыгивать 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Наблюдения: учить называть виды облаков Варю К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Труд: вспомнить с Сашей названия орудий труда дворн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П/и: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учить выполнять правила игры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 Машу У.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: учить Машу не перебивать остальны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ссуждения о процессах одевания в соответствии с погодными условиям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организации с/р игры «Детский сад». Учить детей согласовывать собственный игровой замысел с замыслами сверстник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9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Гимнастика после сна/оздоровительная работа (Комплекс 2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ммуникативная игра: «Клеевой ручеёк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Сюжетно – ролевая игра: «Детский сад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имофей, Таня  игра «Назови что покажу». Цель: развивать внимательность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иучать соблюдать правила поведения в раздевалке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не сорить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помогать товарищам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не мешать другим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вытирать ноги при входе в помещени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конструирования «Домики для клоуна». Цель: познакомить со строительными профессиям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Подвижная игра со всей группой: «Добеги и прыгни», развивать двигательную активность, умение прыгать в длин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Подвижная игра с подгруппами детей: «Иголка, нитка, узелок», учить игровой деятельности со строгим соблюдением правил; развивать быстроту и реакци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Трудовая деятельность: посадка семян, закреплять умение аккуратно садить семена цветов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Праздник весны и тру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Verdana" w:hAnsi="Verdana"/>
          <w:color w:val="000000"/>
          <w:sz w:val="16"/>
          <w:szCs w:val="16"/>
        </w:rPr>
        <w:t>Уточнение знаний детей об общественном событии - Празднике весны и труда. Расширение знаний детей о профессиях. Воспитание у детей желания участвовать в совместной трудовой деятель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>выставка детских рисунков: «Мир, труд, май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9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 xml:space="preserve">Утренняя гимнастика/оздоровительная работа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 «Города-герои» - познакомить детей с географическим положением городов-героев на карте России, развивать патриотическое воспитан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Дидактическая игра по ознакомлению с окружающим: «Какая сегодня погода?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Гимнастика/оздоровительная работа: учить бегать врассыпную Егор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еседа: вспомнить чем славится наш город с Егор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Д. и «Театр настроений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познакомить с азбукой выражения эмоций; способствовать лучшему пониманию себя и других, тренировать внимание и мышлен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ежурство по столовой – воспитывать у мальчиков желание помогать девочкам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екомендовать родителям </w:t>
            </w:r>
            <w:r>
              <w:rPr>
                <w:rStyle w:val="C1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знакомить с профессиями зрелищных видов искусства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>Аппликация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-Конструирование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 xml:space="preserve"> «Открытка к 1 Мая»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u w:val="single"/>
                <w:lang w:val="ru-RU" w:eastAsia="ru-RU" w:bidi="ar-SA"/>
              </w:rPr>
              <w:t>Цель: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Закреплять умение задумывать содержание своей работы. Упражнять в использовании знакомых способов работы с ножницами, закрепить прием вырезывания из бумаги сложенной "гармошкой"-лепестки и листочки цветка. Учить красиво подбирать цвета, правильно передавать отношения по величине. Развивать эстетические чувства, воображе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Музык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Наблюдение   за работой шофера, уточнять представления о работе водителей, управляющих разными видами машин; развивать познавательную деятельность; воспитывать интерес и уважение к работе взрослы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 со всей группой детей: «Пройди бесшумно».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Артем, Глеб  прибрать игровую площадку. Цель: развить у ребенка навыки к труду и порядку.</w:t>
            </w:r>
          </w:p>
        </w:tc>
        <w:tc>
          <w:tcPr>
            <w:tcW w:w="3686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 «Что умеют делать звери?», «Какое что бывает?»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Что мы видели не скажем, а что делали - покажем», «Солнышко и дожди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Д/и «Кто что делает?»: расширять представления детей о деятельности людей в весенний период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Гимнастика после с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Конструктивно-модельная деятельность (из бумаги): «Открытка на 1 мая». Знакомство с историей происхождения открытки. Формировать навыки сгибания складывания бумаги, вспомнить понятие «оригами»; формировать умение анализировать изделие и планировать предстоящую работу;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Катание мяча в парах  Таня-Арсений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развивать у детей интерес к игре в парах, а так же чувство товариществ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Моё настроение» Цель: способствовать развитию чувства юмора, умение различать злую шутку от доброй, воспитывать доброжелательное отношение к окружающим, формировать понятие о том, что положительный эмоциональный настрой способствует хорошем у здоровью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ежурство по столовой – воспитывать у мальчиков желание помогать девочка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Веселые ребята» - упражнять в бег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и «Береги предмет» - развивать быстроту реакци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kern w:val="0"/>
                <w:sz w:val="20"/>
                <w:szCs w:val="20"/>
                <w:lang w:val="ru-RU" w:eastAsia="ru-RU" w:bidi="ar-SA"/>
              </w:rPr>
              <w:t>Д/игра «Угадай настроение». Учить описывать настроение человека по выражению лиц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ый разговор «Нужно ли самому уметь одеваться?». Закрепить последовательность одевания и раздевани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ятница</w:t>
        <w:tab/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Праздник весны и тру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Verdana" w:hAnsi="Verdana"/>
          <w:color w:val="000000"/>
          <w:sz w:val="16"/>
          <w:szCs w:val="16"/>
        </w:rPr>
        <w:t xml:space="preserve">Уточнение знаний детей об общественном событии - Празднике весны и труда. Расширение знаний детей о профессиях. Воспитание у детей желания участвовать в совместной трудовой деятельности. </w:t>
      </w: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 </w:t>
      </w:r>
      <w:r>
        <w:rPr>
          <w:rFonts w:cs="Times New Roman" w:ascii="Times New Roman" w:hAnsi="Times New Roman"/>
        </w:rPr>
        <w:t>выставка детских рисунков: «Мир, труд, май»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5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Утренняя гимнастика/оздоровительная работа (комплекс 1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 «Города-герои» - познакомить детей с географическим положением городов-героев на карте России, развивать патриотическое воспитан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Дидактическая игра по ознакомлению с окружающим: «Какая сегодня погода?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Гимнастика/оздоровительная работа: учить бегать врассыпную 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еседа: вспомнить чем славится наш город с Егор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"/>
                <w:color w:val="000000"/>
                <w:kern w:val="0"/>
                <w:sz w:val="17"/>
                <w:szCs w:val="17"/>
                <w:shd w:fill="FFFFFF" w:val="clear"/>
                <w:lang w:val="ru-RU" w:eastAsia="ru-RU" w:bidi="ar-SA"/>
              </w:rPr>
              <w:t>Художественное слово: «Умывальные стихи» В. Степанов;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ежурство по столовой – воспитывать у мальчиков желание помогать девоч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="0" w:after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Занятия физическими упражнениями с ребёнком дома!», «Бережём здоровье детей  вместе!», «Игры с мячом!»</w:t>
            </w:r>
          </w:p>
          <w:p>
            <w:pPr>
              <w:pStyle w:val="NormalWeb"/>
              <w:widowControl/>
              <w:shd w:val="clear" w:color="auto" w:fill="FFFFFF"/>
              <w:spacing w:before="280" w:after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rmalWeb"/>
              <w:widowControl/>
              <w:shd w:val="clear" w:color="auto" w:fill="FFFFFF"/>
              <w:spacing w:before="280" w:after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Цель: Привлекать к здоровому образу жизни, занятиям физкультурой, упражнениям со спортивным инвентарём. Воспитывать активное участие в укреплении здоровья дет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Лепка-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u w:val="single"/>
                <w:lang w:val="ru-RU" w:eastAsia="ru-RU" w:bidi="ar-SA"/>
              </w:rPr>
              <w:t>Рисование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. Тема: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«Цветные флажки на 1 мая»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Закрепить представление детей о празднике 1 ма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.Физкультур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трудом дворника. 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Цель: формировать готовность прийти на помощь, способность оценить результаты труда; воспитывать уважение к людям труда; развивать речь, повышать словарный запас.         П/и «Веселый воробей», «Солнечные зайчики»              Цель: формировать умение соблюдать правила игры; воспитывать самостоятельность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«Попади в цель»-развивать меткость, глазомер. Ваня, Миш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ая беседа с использование художественного слова: Е.Благинина «Научу одеваться и братца» Цель: способствовать быстрому одеванию, желанию помочь другому.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д. и «Кто что делает?» Цель: расширять представления о деятельности людей в весенний период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по выбору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 Чтение произведения В. Бакалдина «Стихи о хлебе», Цель: расширять знания детей о людях труда в</w:t>
            </w:r>
            <w:r>
              <w:rPr>
                <w:kern w:val="0"/>
                <w:sz w:val="20"/>
                <w:szCs w:val="20"/>
                <w:lang w:val="ru-RU" w:eastAsia="ru-RU" w:bidi="ar-SA"/>
              </w:rPr>
              <w:t> </w:t>
            </w:r>
            <w:hyperlink r:id="rId2" w:tgtFrame="_blank">
              <w:r>
                <w:rPr>
                  <w:rStyle w:val="InternetLink"/>
                  <w:color w:val="auto"/>
                  <w:kern w:val="0"/>
                  <w:sz w:val="20"/>
                  <w:szCs w:val="20"/>
                  <w:u w:val="none"/>
                  <w:lang w:val="ru-RU" w:eastAsia="ru-RU" w:bidi="ar-SA"/>
                </w:rPr>
                <w:t>сельском</w:t>
              </w:r>
              <w:r>
                <w:rPr>
                  <w:rStyle w:val="InternetLink"/>
                  <w:color w:val="auto"/>
                  <w:kern w:val="0"/>
                  <w:sz w:val="20"/>
                  <w:szCs w:val="20"/>
                  <w:lang w:val="ru-RU" w:eastAsia="ru-RU" w:bidi="ar-SA"/>
                </w:rPr>
                <w:t xml:space="preserve"> хозяйстве</w:t>
              </w:r>
            </w:hyperlink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, способствовать формированию эмоционального отношения к литера</w:t>
              <w:softHyphen/>
              <w:t>турным произведениям.  Беседа «Труд человека кормит, а лень портит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 игра «Построим домик для матрешки» из мелких кубиков с Владом и Софие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координацию движений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Безопасное поведение». Цель: рассмотреть и обсудить типичные опасные ситуации безопасного повед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FFFFF"/>
              <w:spacing w:before="0" w:after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br/>
              <w:t>Музыкальное сопровождение для зарядки и хороводных игр.</w:t>
            </w:r>
          </w:p>
          <w:p>
            <w:pPr>
              <w:pStyle w:val="NormalWeb"/>
              <w:widowControl/>
              <w:shd w:val="clear" w:color="auto" w:fill="FFFFFF"/>
              <w:spacing w:before="280" w:after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Хрестоматия для чтения в средней группе</w:t>
            </w:r>
          </w:p>
          <w:p>
            <w:pPr>
              <w:pStyle w:val="NormalWeb"/>
              <w:widowControl/>
              <w:shd w:val="clear" w:color="auto" w:fill="FFFFFF"/>
              <w:spacing w:before="28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Наблюдение. Отметить состояние погоды. Цель: вспомнить, какое сейчас время года. Помочь запомнить название месяц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 «Угадай, о чем я рассказала». Цель: развитие логического мышления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П. и «Попрыгунчики» Цель: упражнять в выполнении подскоков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257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1" w:customStyle="1">
    <w:name w:val="c11"/>
    <w:basedOn w:val="DefaultParagraphFont"/>
    <w:qFormat/>
    <w:rsid w:val="005200db"/>
    <w:rPr/>
  </w:style>
  <w:style w:type="character" w:styleId="C48" w:customStyle="1">
    <w:name w:val="c48"/>
    <w:basedOn w:val="DefaultParagraphFont"/>
    <w:qFormat/>
    <w:rsid w:val="005200db"/>
    <w:rPr/>
  </w:style>
  <w:style w:type="character" w:styleId="C21" w:customStyle="1">
    <w:name w:val="c21"/>
    <w:basedOn w:val="DefaultParagraphFont"/>
    <w:qFormat/>
    <w:rsid w:val="005200db"/>
    <w:rPr/>
  </w:style>
  <w:style w:type="character" w:styleId="C9" w:customStyle="1">
    <w:name w:val="c9"/>
    <w:basedOn w:val="DefaultParagraphFont"/>
    <w:qFormat/>
    <w:rsid w:val="0044215c"/>
    <w:rPr/>
  </w:style>
  <w:style w:type="character" w:styleId="Emphasis">
    <w:name w:val="Emphasis"/>
    <w:basedOn w:val="DefaultParagraphFont"/>
    <w:uiPriority w:val="20"/>
    <w:qFormat/>
    <w:rsid w:val="00467436"/>
    <w:rPr>
      <w:i/>
      <w:iCs/>
    </w:rPr>
  </w:style>
  <w:style w:type="character" w:styleId="Strong">
    <w:name w:val="Strong"/>
    <w:basedOn w:val="DefaultParagraphFont"/>
    <w:uiPriority w:val="22"/>
    <w:qFormat/>
    <w:rsid w:val="00467436"/>
    <w:rPr>
      <w:b/>
      <w:bCs/>
    </w:rPr>
  </w:style>
  <w:style w:type="character" w:styleId="C1" w:customStyle="1">
    <w:name w:val="c1"/>
    <w:basedOn w:val="DefaultParagraphFont"/>
    <w:qFormat/>
    <w:rsid w:val="00f95463"/>
    <w:rPr/>
  </w:style>
  <w:style w:type="character" w:styleId="C22" w:customStyle="1">
    <w:name w:val="c22"/>
    <w:basedOn w:val="DefaultParagraphFont"/>
    <w:qFormat/>
    <w:rsid w:val="00ab3616"/>
    <w:rPr/>
  </w:style>
  <w:style w:type="character" w:styleId="C8" w:customStyle="1">
    <w:name w:val="c8"/>
    <w:basedOn w:val="DefaultParagraphFont"/>
    <w:qFormat/>
    <w:rsid w:val="00ab3616"/>
    <w:rPr/>
  </w:style>
  <w:style w:type="character" w:styleId="C10" w:customStyle="1">
    <w:name w:val="c10"/>
    <w:basedOn w:val="DefaultParagraphFont"/>
    <w:qFormat/>
    <w:rsid w:val="00ab3616"/>
    <w:rPr/>
  </w:style>
  <w:style w:type="character" w:styleId="C0" w:customStyle="1">
    <w:name w:val="c0"/>
    <w:basedOn w:val="DefaultParagraphFont"/>
    <w:qFormat/>
    <w:rsid w:val="00ab3616"/>
    <w:rPr/>
  </w:style>
  <w:style w:type="character" w:styleId="C40" w:customStyle="1">
    <w:name w:val="c40"/>
    <w:basedOn w:val="DefaultParagraphFont"/>
    <w:qFormat/>
    <w:rsid w:val="00f46aed"/>
    <w:rPr/>
  </w:style>
  <w:style w:type="character" w:styleId="C62" w:customStyle="1">
    <w:name w:val="c62"/>
    <w:basedOn w:val="DefaultParagraphFont"/>
    <w:qFormat/>
    <w:rsid w:val="00f46aed"/>
    <w:rPr/>
  </w:style>
  <w:style w:type="character" w:styleId="InternetLink">
    <w:name w:val="Hyperlink"/>
    <w:basedOn w:val="DefaultParagraphFont"/>
    <w:uiPriority w:val="99"/>
    <w:semiHidden/>
    <w:unhideWhenUsed/>
    <w:rsid w:val="00b7282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99" w:customStyle="1">
    <w:name w:val="c99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5" w:customStyle="1">
    <w:name w:val="c25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2" w:customStyle="1">
    <w:name w:val="c12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1" w:customStyle="1">
    <w:name w:val="c41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201cd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" w:customStyle="1">
    <w:name w:val="c3"/>
    <w:basedOn w:val="Normal"/>
    <w:qFormat/>
    <w:rsid w:val="00f9546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6" w:customStyle="1">
    <w:name w:val="c46"/>
    <w:basedOn w:val="Normal"/>
    <w:qFormat/>
    <w:rsid w:val="00ab361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09569f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elmzskoe_hozyajstv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  <Pages>6</Pages>
  <Words>2577</Words>
  <Characters>14691</Characters>
  <CharactersWithSpaces>17234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cp:lastPrinted>2022-05-16T08:59:00Z</cp:lastPrinted>
  <dcterms:modified xsi:type="dcterms:W3CDTF">2022-05-16T09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